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91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Абинский  райо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ормировании и подготовке резерва управленческих кадров муниципального образования 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ее Положение о формировании и подготовке резерва управленческих кадров муниципального образования Абинский район (далее – Положение) разработано во исполнение Перечня поручений Президента Российской Федерации от 1 августа 2008 года № ПР-1573, постановления главы администрации (губернатора) Краснодарского края от 15 июля 2011 года № 761 «Об утверждении Положения о резерве управленческих кадров Краснодарского края» и определяет порядок формирования, ведения, подготовки и использования резерва управленческих кадров муниципального образования Абин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Резерв управленческих кадров администрации муниципального образования Абинский район (далее - Резерв) – список граждан Российской Федерации, обладающих необходимыми профессиональными, деловыми, личностными и морально-этическими качествами для рекомендации их на замещение в установленном порядке управленческих целевых должностей, на которые формируется управленческий резер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ерв также включаются молодые перспективные работн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К управленческим целевым должностям (далее – целевые должности), на которые формируется Резерв,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должности – глава городского сельского поселения Абин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и высшей и главной группы должностей муниципальной службы администрации муниципального образования Абинский район: заместитель главы муниципального образования Абинский район, начальник управления, заместитель начальника 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жности в коммерческих и некоммерческих организациях – руководитель муниципального учреждения (предприятия) муниципального образования Абинский район, хозяйственные общества, при условии, что более 50 % акций (долей) принадлежат муниципальному образ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лодые перспективные работники – работники, в возрасте до 35 лет включительно, органов местного самоуправления муниципального образования Абинский район, коммерческих и некоммерческих организаций, обладающие потенциалом для развития и мотивацией к работе на муниципальной службе в администрации муниципального образования Абинский район, в муниципальных учреждениях (предприятиях) муниципального образования Абинский район, способные в перспективе замещать целевые долж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Кандидат – гражданин Российской Федерации, прошедший экспертный отбор, сведения о котором направлены в Комиссию по формированию и подготовке резерва управленческих кадров муниципального образования Абинский район (далее – Комиссия) для решения вопроса о включении его в Резер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Замещение целевых должностей лицами, включенными в Резерв (далее – резервисты), производится в порядке, установленном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Выявление кандидатов в Резерв осущест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ями главы муниципального образования 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ами отраслевых функциональных органов администрации муниципального образования Абин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лавами городских и сельских поселений Абин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уководителями муниципальных учреждений (предприятий) муниципального образования Абин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. Цель, задачи, принципы формирования Резер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Резерв является организационно-правовой формой отбора, учета и подготовки управленческих кад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формирования Резерва – выявление и привлечение граждан Российской Федерации, способных создать профессиональную основу системы муниципального управления в муниципальном образовании Абин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ринципами формирования Резерва и работы с ним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законодательства Российской Федерации и Краснодарского кр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ость подбора кандидатов в Резер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ласность и доступность информации о Резерв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вный доступ граждан Российской Федерации для включения в Резер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ость включения в Резер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руководителей всех уровней за формирование Резерва и работу с ни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изм и компетентность лиц, включаемых в Резер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мер по предупреждению коррупции при формировании Резер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формирования Резер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Формирование Резерва включает в себя четыре этап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Выявление кандидатов в Резерв, и представление информации о кандидатах в Резерв в Комисс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 Отбор кандидатов в Резерв и включение граждан в Резер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3. Работа с Резер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4. Исключение из Резер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бщая организация формирования и подготовки Резерва в администрации муниципального образования Абинский район, ведение базы данных Резерва осуществляются отделом кадров администрации муниципального образования Абинский район, которое реализует следующие полномоч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беспечивает работу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ые сроки готовит отчеты о Резерве в управление кадровой политики администрации Краснодарского кр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и вносит предложения главе муниципального образования Абинский район о включении кандидатур в Резерв или об исключении из Резер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хранение документов кандидатов в Резерв (резервистов) и по требованию их возвр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прашивает дополнительную информацию и осуществляет проверку сведений и документов, представленных кандидатами в Резер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ординацию с функциональными органами администрации муниципального образования Абинский район и другими заинтересованными органами и организац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заимодействие с экспер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траслевых функциональных органов администрации муниципального образования Абинский район (эксперты) в области формирования, ведения и использования Резерва осуществляют следующие полномоч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потребность в отборе кандидатов в Резерв на целевую должность в своем органе, а также в муниципальном учреждении (предприятии), находящемся в его ведении, и не позднее 1 ноября                        текущего года представляют кандидатуры на включение в Резерв согласно приложению 1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деятельность по проведению мероприятий по отбору кандидатов в Резерв, изучают деловые и личные качества претендентов для дальнейшей рекомендации на рассмотрение Комисси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Количество граждан, включенных в Резерв, не ограниче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База данных Резерва  состоит из трех раздел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база данных на муниципальные долж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база данных на должности муниципальной службы высшей групп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база данных на должности муниципальной службы главной групп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база данных на должности руководителей коммерческих, некоммерческих организаций приоритетных отраслей экономики (юридических лиц с контрольным участием муниципального образова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3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база данных перспективных молодых специалистов (до 35 лет включительно) из чис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ей бизне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Граждане, являющиеся кандидатами для включения в Резерв, должны соответствовать следующим общим требовани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личие гражданства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гражданства иностранного государства (других государств), если иное не предусмотрено международным договором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живание на территории муниципального образования Абин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личие высше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удим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К кандидатам для замещения должности муниципальной службы, относящейся к высшей группе должностей муниципальной службы, предъявляются следующие дополнительные требов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- руководители, имеющие опыт работы на главных должностях муниципальной службы (государственной гражданской службы), обладающие знаниями, навыками и мотивацией к решению приоритетных задач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ровень занимаемой должности, с которой может быть рекомендован кандидат: для муниципальных служащих - главные и ведущие (начальник отдела управления; заместитель начальника отдела управления) должности муниципальной службы; для граждан - должности высшего звена 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озраст – до 50 лет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пыт работы на управленческих должностях - не менее 2-х ле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7. К кандидатам для замещения должности муниципальной службы, относящейся к главной группе должностей муниципальной службы, предъявляются следующие дополнительные требов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- руководители, имеющие опыт работы на главных и ведущих должностях муниципальной службы (государственной гражданской службы), обладающие знаниями, навыками и мотивацией, необходимыми для прохождения муниципальной служб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ровень занимаемой должности, с которой может быть рекомендован кандидат: для муниципальных служащих - главные и ведущие (начальник отдела) должности муниципальной службы; для граждан - должности высшего и среднего звена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раст – до 50 лет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пыт работы на управленческих должностях - не менее 1 г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8. К кандидатам для замещения должностей руководителей в коммерческих и некоммерческих организациях, хозяйственных обществ предъявляются следующие дополнительные требов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щая характеристика - это руководители, имеющие опыт управления и решения профессиональных задач в органах государственной власти, органах местного самоуправления, коммерческих, некоммерческих организациях, обладающие знаниями, навыками и мотивацией, необходимыми для решения задач определенной отрасли хозяйствования муниципального образо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занимаемой должности, с которой может быть рекомендован кандидат: для муниципальных служащих - главные и ведущие должности муниципальной службы; для граждан - должности высшего и среднего звена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раст – до 45 ле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на управленческих должностях - не менее 1 г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9. К кандидатам из числа молодых перспективных работников (до 35 лет включительно) предъявляются следующие дополнительные требов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щая характеристика - перспективные молодые работники органов местного самоуправления муниципальных образований Российской Федерации, коммерческих и некоммерческих организаций, а также аспиранты, молодые ученые, преподаватели, обладающие хорошим потенциалом для развития и мотивацией к работе на муниципальной службе, способные в перспективе по результатам работы и обучения замещать целевые должности Резер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занимаемой должности, с которой может быть рекомендован кандидат, - не устанавливаетс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раст - до 35 лет (включительно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щий стаж работы - не менее 2-х ле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0. Кандидаты могут выдвигаться: экспертами, а также в порядке самовыдвиж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ы из числа самовыдвиженцев направляют в Комиссию документы в течение срока приема документов. Ежегодный срок приема документов от самовыдвиженцев устанавливается решением Комиссии. Объявление о приеме документов от самовыдвиженцев, изъявивших желание участвовать в отборе Резерв управленческих кадров, публикуется на официальном сайте органов местного самоуправления администрации муниципального образования Абинский район в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binski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андидаты для участия в отборе на включение в резерв управленческих кадров Краснодарского края от муниципального образования Абинский район выдвигаются главой муниципального образования Абинский район (экспертом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Резерв не является основанием для назначения на управленческую целевую должнос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1. Эксперты: глава муниципального образования Абинский район, заместители главы муниципального образования Абинский район.</w:t>
      </w:r>
    </w:p>
    <w:p>
      <w:pPr>
        <w:pStyle w:val="Normal"/>
        <w:autoSpaceDE w:val="false"/>
        <w:ind w:firstLine="851"/>
        <w:jc w:val="both"/>
        <w:rPr/>
      </w:pPr>
      <w:bookmarkStart w:id="0" w:name="Par24"/>
      <w:bookmarkEnd w:id="0"/>
      <w:r>
        <w:rPr>
          <w:sz w:val="28"/>
          <w:szCs w:val="28"/>
        </w:rPr>
        <w:t>3.12. Документы, направляемые в Комиссию для решения вопроса о включении кандидатов в Резер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явление кандидата в Резерв (приложение 2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нкета кандидата в Резерв (приложение 3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огласие на обработку персональных данных кандидата в Резерв (приложение 4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комендация руководителя (непосредственного начальника кандидата в Резерв) с обоснованием решения о выдвижении его на определенную управленческую целевую должность (приложение 5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правка о наличии (отсутствии) судимости и (или) факта уголовного преследования либо о прекращении уголовного преследования в соответствии с приказом Министерства внутренних дел Российской Федерации от 27 сентября 2019 г. № 660 «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нотариально или кадровой службой по месту работы коп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окумента (документов) о высшем образовании с приложением (приложениями). По желанию кандидата в Резерв могут быть представлены копии документов о дополнительном профессиональном образован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рудовой книжки или иных документов, подтверждающих трудовую (служебную) деятельность и стаж работ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спорта гражданина Российской Федерации или заменяющего его докумен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о присвоении учетной степени, ученого звания, почетного звания (при наличии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ных документов по желанию кандидата в Резер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3. Отбор кандидатов в Резерв осуществляется Комиссией на основании представленных кандидатами документов, а при равных условиях - по результатам индивидуального собеседования с учетом мотивированных предложений экспертов (экспертный отбор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и критериями для отбора в Резерв являются: соответствие кандидата общим и специальным требованиям по рассматриваемой целевой должности, наличие полного пакета документов, предусмотренного пунктом 3.12 раздела 3 настоящего Полож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писок лиц, включенных в резерв управленческих кадров муниципального образования Абинский район, формируется в виде таблицы согласно приложению 6 к настоящему По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4. Несоблюдение условий - формальных критериев, указанных в абзаце втором пункта 3.13 настоящего Положения, является основанием для отказа от рассмотрения документов (информации) кандидатов в Региональный резерв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5. Основаниями для исключения из Резерва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управленческую целевую должность (должность с большим объемом полномоч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нахождения в Резерв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едельного возраста для включения в Резер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личного заявления об исключении из Резер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зыв резервистом согласия на обработку персональных данны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а предоставления подложных документов и (или) недостоверных сведений при подаче документов в Резер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с муниципальной службы или с коммерческой (некоммерческой) организации по инициативе представителя нанимателя (работодателя), за исключением случаев, предусмотренны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ами 1-5 части 1 статьи 19 Федерального закона от 2 марта 2007 г. № 25-ФЗ «О муниципальной службе в Российской Федерации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ами 1, 2 и 4 статьи 81 Трудового кодекса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езд на постоянное место жительства в другой субъект Российской Федерации или за пределы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торный отказ от предложения о замещении управленческой целевой должн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(несвоевременное представление) информации об изменении персональных данны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глашение сведений, составляющих государственную или иную охраняемую федеральными законами тайну, либо служебной информ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сквалификация, осуждение гражданина к наказанию в соответствии с приговором суда, вступившим в законную силу, а также наличие неснятой или непогашенной в установленном порядке судим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лица, рекомендовавшего кандидата в Резерв об исключении из Резерва с обоснованием причин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едполагаемой к замещению управленческой целевой должн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обстоятельств, делающих пребывание в Резерве, назначение из Резерва невозможным и (или) нецелесообразным (выход из гражданства Российской Федерации и 9или) приобретение гражданства другого государства (государств), признание недееспособным или ограниченно дееспособным решением суда, вступившим в законную силу, вступление в законную силу приговора суда по уголовному делу, смерть (гибель) либо признание безвестно отсутствующим или объявление умершим на основании решения суда, вступившего в законную силу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6. Решение о включении в Резерв (об исключении из Резерва) утверждается главой муниципального образования Абинский район на основании мотивированного представления Комиссии путем издания распоряжения администрации муниципального образования Абинский райо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7. Количество резервистов, состоящих в Резерве на одну целевую должность, не ограничено. Численный состав лиц, включенных в Резерв, не ограниче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8. Срок нахождения в Резерве составляет три года. Допускается включение в Резерв лиц, временно не работающих, на срок не более одного года. При изменении статуса (приеме на работу) время пребывания в Резерве продлевается до трех лет, включая период пребывания в статусе «временно не работающий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резервистом управленческой целевой должности в течение трех лет допускается продление нахождения в Резерве при наличии высоких результатов на замещаемой должности и отсутствии оснований для исключения из Резерва на срок не более трех ле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 рекомендации по продлению срока нахождения в Резерве принимается Комиссией по предложению лица, рекомендовавшего кандидата в Резерв, и оформляется протоколом заседания Комисс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торное включение в Резерв гражданина, ранее состоявшего в нем, допускается по истечении одного года после его исключения в порядке, установленном в настоящем Положении, в следующих случаях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ключения в связи с назначением на управленческую целевую должность или на должность с большим объемом полномочий (для резервистов, включенных в перспективный уровень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 связи с достижением предельного срока пребывания в Резерве в качестве временного неработающег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9. Извещение кандидатов (резервистов) в Резерв о включении (исключении, продлении срока нахождения в Резерве) осуществляется Комиссией в течение двух недель со дня издания соответствующего распоряжения администрации муниципального образования Абинский район, путем размещения информации на официальном сайте администрации муниципального образования Абинский райо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0. Документы кандидатов в Резерв, не прошедших отбор, могут быть возвращены гражданам по их письменному заявлению в течение одного года со дня их подачи. По истечении этого срока документы подлежат уничтож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1. Документы резервистов хранятся весь период нахождения в Резерве и не возвращаются гражданин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лиц, исключенных из Резерва, хранятся один год со дня исключения из Резерва и не возвращаются гражданину. По истечении этого срока документы подлежат уничт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Подготовка и ведение Резер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Ведение Резерва осуществляется посредством формирования и ведения базы данны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состоит из электронной базы, а также информации, хранящейся на бумажном носител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2. Обновление сформированного Резерва осуществляется по мере необходимости, но не реже 1 раза в г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3. Информация о Резерве ежемесячно не позднее 15-го числа месяца за отчетным представляется в управление кадровой политики администрации Краснодарского кра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4. На каждое лицо, состоящее в Резерве, составляется личное дело резерви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5. В личном деле резервиста храня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кументы, представленные в Комиссию в соответствии с пунктом 3.12 раздела 3 настоящего Полож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щие документы о повышении квалификации, переподготовке, стажировке резервис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правовой акт (или выписка) о назначении на целевую долж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зервист обязан информировать отдел кадров администрации муниципального образования Абинский район об изменениях автобиографических данных и сведений о работе (замещаемая должность, наименование организации) не позднее 10 дней после их на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Использование Резер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 Резерв может использоваться дл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щения вакантной должности муниципальной службы высшей и главной групп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щения вакантной должности руководителя муниципального учреждения (пред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формация о резервистах может одновременно направляться для включения их в Региональный резерв управленческих кад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1. Глава муниципального образования Абинский район, заместители главы муниципального образования Абинский район, руководители функциональных органов администрации муниципального образования Абинский район осуществляют постоянный контроль эффективности подготовки Резер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2. Информация о формировании, ведении, использовании Резерва, а также о резервистах размещается на официальном сайте администрации муниципального образования Абинский район по адресу: www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ru в разделе «Резерв управленческих кадров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значениях резервистов на целевые должности могут быть размещены и в средствах массовой информации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кадров                                                                   А.Н.Субботин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inski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50:00Z</dcterms:created>
  <dc:creator>*</dc:creator>
  <dc:description/>
  <cp:keywords/>
  <dc:language>en-US</dc:language>
  <cp:lastModifiedBy>пользователь</cp:lastModifiedBy>
  <cp:lastPrinted>2025-06-03T15:58:00Z</cp:lastPrinted>
  <dcterms:modified xsi:type="dcterms:W3CDTF">2025-06-04T07:24:00Z</dcterms:modified>
  <cp:revision>17</cp:revision>
  <dc:subject/>
  <dc:title>                                     </dc:title>
</cp:coreProperties>
</file>